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, 3, 5, 7,…….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Y ddau rhif nesaf yw </w:t>
            </w:r>
            <w:r>
              <w:rPr>
                <w:sz w:val="40"/>
                <w:szCs w:val="40"/>
              </w:rPr>
              <w:t>16 ac 2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heol: Tynnu 5 pob tro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, 2, 4, 7, 11, ……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Y ddau rhif nesaf yw 9 ac 1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heol: Rhaid dwblu pob tro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, 10, 5, 0,…….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Y ddau rhif nesaf yw 15 a 7.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heol: Rhaid adio un yn fwy na’r tro blaenorol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0, 60, 30, …….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Y ddau rhif nesaf yw 16 a 3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heol: Rhaid hanneru pob tro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, 2, 4, 8, ………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Y ddau rhif nesaf yw -5 a -1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heol: Adio 2 pob t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, 3, 5, 7,…….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Y ddau rhif nesaf yw </w:t>
            </w:r>
            <w:r>
              <w:rPr>
                <w:sz w:val="40"/>
                <w:szCs w:val="40"/>
              </w:rPr>
              <w:t>16 ac 2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heol: Tynnu 5 pob tro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, 2, 4, 7, 11, ……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Y ddau rhif nesaf yw 9 ac 1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heol: Rhaid dwblu pob tro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, 10, 5, 0,…….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Y ddau rhif nesaf yw 15 a 7.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heol: Rhaid adio un yn fwy na’r tro blaenorol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0, 60, 30, …….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Y ddau rhif nesaf yw 16 a 3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heol: Rhaid hanneru pob tro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, 2, 4, 8, ………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Y ddau rhif nesaf yw -5 a -1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heol: Adio 2 pob tr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11:00Z</dcterms:created>
  <dc:creator>Betsan Jones</dc:creator>
  <dc:description/>
  <cp:keywords/>
  <dc:language>en-US</dc:language>
  <cp:lastModifiedBy>Betsan Jones</cp:lastModifiedBy>
  <cp:lastPrinted>2009-01-21T12:38:00Z</cp:lastPrinted>
  <dcterms:modified xsi:type="dcterms:W3CDTF">2009-01-21T12:39:00Z</dcterms:modified>
  <cp:revision>1</cp:revision>
  <dc:subject/>
  <dc:title>1, 3, 5, 7,……</dc:title>
</cp:coreProperties>
</file>